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  <w:lang w:val="am-ET"/>
        </w:rPr>
      </w:pPr>
      <w:r>
        <w:rPr>
          <w:b/>
          <w:sz w:val="28"/>
          <w:szCs w:val="28"/>
          <w:lang w:val="am-ET"/>
        </w:rPr>
        <w:t>Прыкладная праблематыка даследаванняў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am-ET"/>
        </w:rPr>
        <w:t>па гісторыі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am-ET"/>
        </w:rPr>
      </w:pPr>
      <w:r>
        <w:rPr>
          <w:b/>
          <w:sz w:val="28"/>
          <w:szCs w:val="28"/>
          <w:lang w:val="am-ET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  <w:lang w:val="am-ET"/>
        </w:rPr>
      </w:pPr>
      <w:r>
        <w:rPr>
          <w:sz w:val="28"/>
          <w:szCs w:val="28"/>
          <w:lang w:val="am-ET"/>
        </w:rPr>
        <w:t>Віцебшчына на старонках летапісаў (і іншых пісьмовых крыніц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“</w:t>
      </w:r>
      <w:r>
        <w:rPr>
          <w:rFonts w:cs="Times New Roman" w:ascii="Times New Roman" w:hAnsi="Times New Roman"/>
          <w:sz w:val="28"/>
          <w:szCs w:val="28"/>
          <w:lang w:val="am-ET"/>
        </w:rPr>
        <w:t>Віцебскі летапіс” як крыніца вывучэння кра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“</w:t>
      </w:r>
      <w:r>
        <w:rPr>
          <w:rFonts w:cs="Times New Roman" w:ascii="Times New Roman" w:hAnsi="Times New Roman"/>
          <w:sz w:val="28"/>
          <w:szCs w:val="28"/>
          <w:lang w:val="am-ET"/>
        </w:rPr>
        <w:t>Чарцёж г. Віцебска 1664 г.” як гістарычная крыні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“</w:t>
      </w:r>
      <w:r>
        <w:rPr>
          <w:rFonts w:cs="Times New Roman" w:ascii="Times New Roman" w:hAnsi="Times New Roman"/>
          <w:sz w:val="28"/>
          <w:szCs w:val="28"/>
          <w:lang w:val="am-ET"/>
        </w:rPr>
        <w:t>Памятные книжки Витебской губернии” як гістарычная крыні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Фотаздымкі як крыніца па гісторыі родных мясцін і сямейнай гісторыі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  <w:lang w:val="am-ET"/>
        </w:rPr>
      </w:pPr>
      <w:r>
        <w:rPr>
          <w:rFonts w:eastAsia="Calibri"/>
          <w:sz w:val="28"/>
          <w:szCs w:val="28"/>
          <w:lang w:val="am-ET"/>
        </w:rPr>
        <w:t>Гісторыя Віцебшчыны ў люстэрку нумізматыкі. Знаходкі манет і клады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  <w:lang w:val="am-ET"/>
        </w:rPr>
        <w:t>“</w:t>
      </w:r>
      <w:r>
        <w:rPr>
          <w:sz w:val="28"/>
          <w:szCs w:val="28"/>
          <w:lang w:val="am-ET"/>
        </w:rPr>
        <w:t>Вусная гісторыя” – гісторыя ў чалавечым вымярэнн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Помнікі архітэктуры Віцебшчы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Памятныя мясціны Віцебшчы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Мемарыяльныя шыльды Віцебска (майго горад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Славутыя роды Віцебшчы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Мой радавод. Гісторыя сям’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Геральдыка Віцебшчыны: мінуўшчына і сучаснасц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Адлюстраванне побыту і светапогляду сялян Віцебшчыны ў працах М.Я. Нікіфароўскаг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am-ET"/>
        </w:rPr>
        <w:t>Жыццё і побыт насельніцтва майго населенага пункта ў ХХ 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Гісторыя вёскі, мястэчка, вуліцы, раёна, прадпрыем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Гісторыя маёй шко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Партызанскі і падпольны рух у маіх родных мясцін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am-ET"/>
        </w:rPr>
        <w:t>Дзейнасць краязнаўцаў Віцебшчыны другой паловы ХХ – пачатку ХХІ ст. (І. Абрамава, А. Падліпскі, Л. Хмяльніцкая, М. Півавар і інш.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Краязнаўчыя рэсурсы ў Interne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am-ET"/>
        </w:rPr>
        <w:t>Распрацоўка праекта краязнаўчага Інтэрнэт-рэс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 xml:space="preserve">Распрацоўка праекта экспазіцыі школьнага музе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Распрацоўка турыстычнага маршру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Распрацоўка віртуальнай экскурсі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Распрацоўка канцэпцыі і заданняў для віктарыны “Гісторыя роднага края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33" w:hanging="353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b/>
      <w:color w:val="006699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9:00Z</dcterms:created>
  <dc:creator>DulovAN</dc:creator>
  <dc:description/>
  <cp:keywords/>
  <dc:language>en-US</dc:language>
  <cp:lastModifiedBy>Home</cp:lastModifiedBy>
  <cp:lastPrinted>2012-10-27T09:28:00Z</cp:lastPrinted>
  <dcterms:modified xsi:type="dcterms:W3CDTF">2015-05-26T19:28:00Z</dcterms:modified>
  <cp:revision>7</cp:revision>
  <dc:subject/>
  <dc:title>  Прыкладная праблематыка даследаванняў</dc:title>
</cp:coreProperties>
</file>