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am-ET"/>
        </w:rPr>
      </w:pPr>
      <w:r>
        <w:rPr>
          <w:rFonts w:cs="Times New Roman" w:ascii="Times New Roman" w:hAnsi="Times New Roman"/>
          <w:b/>
          <w:sz w:val="28"/>
          <w:szCs w:val="28"/>
          <w:lang w:val="am-ET"/>
        </w:rPr>
        <w:t>Рекомендуемые темы исследований по английскому языку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am-ET"/>
        </w:rPr>
      </w:pPr>
      <w:r>
        <w:rPr>
          <w:rFonts w:cs="Times New Roman" w:ascii="Times New Roman" w:hAnsi="Times New Roman"/>
          <w:b/>
          <w:sz w:val="28"/>
          <w:szCs w:val="28"/>
          <w:lang w:val="am-E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 xml:space="preserve">«Британские Королевские церемонии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«Использование неоправданных англицизмов в русском языке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«Популярные жанры современной Британской литературы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 xml:space="preserve">«Сравнительная характеристика русского и английского речевого этикета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 xml:space="preserve">«Заимствования английских терминов в русском языке и русских слов в английском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«Сферы функционирования английских заимствований в русском языке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«Русизмы в английском языке: идеологические мифы и языковая реальность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«Сопоставительный анализ белорусских, британских и американских традиций и праздников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«Сопоставительный анализ русских и английских идиом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«Лингвистические особенности рекламы одежды и косметики в Интернете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«Газетные клише и устойчивые сочетания как способ выражения оценочност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«Способы образования неологизмов в английском языке (на материале современной прессы)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«Закономерности перевода имён собственных с английского языка на русский (на материале современной прессы)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 xml:space="preserve">«Использование английского языка в Интернет-общении русскоговорящих, и пути его адаптации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 xml:space="preserve">«Непроизносимые гласные и согласные английского языка и почему они стали таковыми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«Сравнительный анализ русских и английских сказок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«Женщины-монархи в Британской истори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«Сопоставительный анализ английских и русских суеверий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«Осторожно, говорящая одежд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  <w:t>«Социокультурный аспект языка (письменного) общения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am-ET"/>
        </w:rPr>
      </w:pPr>
      <w:r>
        <w:rPr>
          <w:rFonts w:cs="Times New Roman" w:ascii="Times New Roman" w:hAnsi="Times New Roman"/>
          <w:sz w:val="28"/>
          <w:szCs w:val="28"/>
          <w:lang w:val="am-E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6699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11:00Z</dcterms:created>
  <dc:creator>AvseevaYuYu</dc:creator>
  <dc:description/>
  <cp:keywords/>
  <dc:language>en-US</dc:language>
  <cp:lastModifiedBy>Home</cp:lastModifiedBy>
  <dcterms:modified xsi:type="dcterms:W3CDTF">2015-05-26T19:27:00Z</dcterms:modified>
  <cp:revision>2</cp:revision>
  <dc:subject/>
  <dc:title>Рекомендуемые темы исследований (английский язык) :</dc:title>
</cp:coreProperties>
</file>