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тематика исследовательских работ учащих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ое состояние редких растений райо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ниторинг вида «Х» (</w:t>
      </w:r>
      <w:r>
        <w:rPr>
          <w:i/>
          <w:sz w:val="28"/>
          <w:szCs w:val="28"/>
        </w:rPr>
        <w:t>животного</w:t>
      </w:r>
      <w:r>
        <w:rPr>
          <w:sz w:val="28"/>
          <w:szCs w:val="28"/>
        </w:rPr>
        <w:t>) в районе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(</w:t>
      </w:r>
      <w:r>
        <w:rPr>
          <w:i/>
          <w:sz w:val="28"/>
          <w:szCs w:val="28"/>
        </w:rPr>
        <w:t>растения</w:t>
      </w:r>
      <w:r>
        <w:rPr>
          <w:sz w:val="28"/>
          <w:szCs w:val="28"/>
        </w:rPr>
        <w:t>) в районе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: распространение, биология, оценка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природно-территориального комплекса райо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колого-биологические основы интродукции суккулентных </w:t>
      </w:r>
      <w:r>
        <w:rPr>
          <w:spacing w:val="-6"/>
          <w:sz w:val="28"/>
          <w:szCs w:val="28"/>
        </w:rPr>
        <w:t>растений вида «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ияние инвазивных растений вида «Х» на экосистему райо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кие и исчезающие виды флоры  Республики Беларус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ценка состояния речной экосистемы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 по показателям макрозообентос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ользование и охрана лесных ресурсов лесхоз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ое состояние территории (акватории)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 в связи с особенностями антропогенной нагру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я городско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влияния автотранспорта на загрязнение окружающей среды в населенном пункте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удельной активности радионуклидов в объекте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ользование информационных технологий в экологических исследованиях объект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логического состояния воздушной среды райо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тодом лихеноиндикации</w:t>
      </w:r>
      <w:r>
        <w:rPr>
          <w:color w:val="1F497D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  <w:tab w:val="left" w:pos="9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индикация качества среды по стабильности развития популяций животных (растений) вида 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28:00Z</dcterms:created>
  <dc:creator>DedinkinAL</dc:creator>
  <dc:description/>
  <cp:keywords/>
  <dc:language>en-US</dc:language>
  <cp:lastModifiedBy>Home</cp:lastModifiedBy>
  <dcterms:modified xsi:type="dcterms:W3CDTF">2015-05-26T19:22:00Z</dcterms:modified>
  <cp:revision>4</cp:revision>
  <dc:subject/>
  <dc:title/>
</cp:coreProperties>
</file>