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Тематика исследовательских работ учащих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и политические партии нашего рег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есто и роль посланий Президента Республики Беларусь в политико-правовой жизни общества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ализация Государственной программы возрождения и развития села в нашем регион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 xml:space="preserve">рудовые права несовершеннолетних в Республике Беларус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СМИ на формирование общественного мнения и их роль в ходе избирательной компа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обеспечения функционирования и развития культуры реги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нашем регион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бласти востребованных профессий в нашем рег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блемы профессионального самоопределения старшеклассников в современном обществе (Дороги, которые мы выбираем: жизненные ориентации и планы старшеклассников нашей шко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осударственно-конфессиональные отношения в Республике Беларусь. Религиозные объединения и организации в нашем регион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вергенция социальных ролей мужчины и женщины в современном обществе (Гендерные стереотипы в наши дн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-политическая активность женщин в современной Беларуси: региональный аспект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е и молодежные организации в нашем регион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ые ценности взаимоотношений белору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молодежи в развитии современного белорусского общ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тересов современного старшекласс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убкультура граффити как форма досуга молодеж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ельские интересы современных старшекласс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ние достижений научно-технического прогресса в учебном процессе (на примере нашей шко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иртуальная экскурсия «Культурно-историческое наследие нашего края (города, района)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9:00Z</dcterms:created>
  <dc:creator>Admin</dc:creator>
  <dc:description/>
  <cp:keywords/>
  <dc:language>en-US</dc:language>
  <cp:lastModifiedBy>Home</cp:lastModifiedBy>
  <dcterms:modified xsi:type="dcterms:W3CDTF">2015-05-26T19:15:00Z</dcterms:modified>
  <cp:revision>23</cp:revision>
  <dc:subject/>
  <dc:title>Исследование области востребованных профессий в нашем регионе…………60</dc:title>
</cp:coreProperties>
</file>