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НЫЕ НА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ОЛОГИЧЕСКИХ ИССЛЕДОВАНИЙ УЧАЩИХС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Языкознание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гвокультурология (анализ концептов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омастические исследования (региональные особенност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нитивная лингвистика / Психолингвисти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олингвисти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гвистика тек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итературоведение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е исследования (литературное краеведение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литература / Русскоязычная литература Беларус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поставительное литературоведе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на границе дисцип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7"/>
        </w:tabs>
        <w:ind w:left="967" w:hanging="60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5:39:00Z</dcterms:created>
  <dc:creator>Admin</dc:creator>
  <dc:description/>
  <cp:keywords/>
  <dc:language>en-US</dc:language>
  <cp:lastModifiedBy>Home</cp:lastModifiedBy>
  <dcterms:modified xsi:type="dcterms:W3CDTF">2015-05-26T19:21:00Z</dcterms:modified>
  <cp:revision>3</cp:revision>
  <dc:subject/>
  <dc:title>ПРИОРИТЕТНЫЕ НАПРАВЛЕНИЯ</dc:title>
</cp:coreProperties>
</file>