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b/>
          <w:bCs/>
          <w:sz w:val="28"/>
          <w:szCs w:val="28"/>
        </w:rPr>
        <w:t>Примерная тематика исследовательских работ учащихся по географии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сследование проблем большого города на примере г. Витебска (г. Полоцка, г. Орши, г. Новополоцка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лияние природных условий на хозяйственную специализацию района, област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дицина, образование, культура нашего регион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авнение почвенной микро- и мезофауны различных биотопов в окрестностях школ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андшафтный дизайн пришкольного участка с учетом освещенности пришкольной территори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кроклимат в окрестностях школ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ление проекта ландшафтного дизайна пришкольного (домашнего) участк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тения и животные – барометры погоды. Местные признаки изменения погод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вестные белорусы-эмигранты в Европе (Америке, мире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тения экстремальных местообитаний в городе (растения руин, растения – «взломщики асфальта», растения сорных газонов и пустырей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ение топонимов (ойконимов, гидронимов, оронимов) своей местности, составление топонимических словарей и карт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ение микротопонимов (географические названия, живущие только в устной речи) своей местности (типа «Клины». « Марковщина»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именования географических объектов на постсоветском пространств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туристско-ресурсного потенциала своей местности (природно-рекреационные ресурсы, культурно-исторические ресурсы, инфраструктура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еография (особенности климата, рельефа, флоры и фауны) отдельных регионов в пословицах и поговорках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Мир кристаллов. Создание коллекции различных форм кристаллов: природных и искусственных. (Выращивание кристаллов в школьной лаборатории.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езные ископаемые родного края и их использование. Создание коллекци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ение гидрологических и геоморфологических особенностей родного края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(полевые маршруты, дневники, результаты измерительных работ, фотоиллюстрации и пр.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еологические памятники природы. Их прошлое и настоящее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(Маршрутные наблюдения, описание точек, легенды, местные истории и пр.)</w:t>
      </w:r>
    </w:p>
    <w:p>
      <w:pPr>
        <w:pStyle w:val="Normal"/>
        <w:numPr>
          <w:ilvl w:val="0"/>
          <w:numId w:val="1"/>
        </w:numPr>
        <w:ind w:left="708" w:hanging="360"/>
        <w:jc w:val="both"/>
        <w:rPr/>
      </w:pPr>
      <w:r>
        <w:rPr>
          <w:sz w:val="28"/>
          <w:szCs w:val="28"/>
        </w:rPr>
        <w:t>Геологические процессы и явления: их настоящее и будущее. (Местное значение, хозяйственное влияние и прогноз развития.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7:38:00Z</dcterms:created>
  <dc:creator>TkachyovaNI</dc:creator>
  <dc:description/>
  <cp:keywords/>
  <dc:language>en-US</dc:language>
  <cp:lastModifiedBy>Home</cp:lastModifiedBy>
  <dcterms:modified xsi:type="dcterms:W3CDTF">2015-05-26T19:13:00Z</dcterms:modified>
  <cp:revision>11</cp:revision>
  <dc:subject/>
  <dc:title>Темы для школьников </dc:title>
</cp:coreProperties>
</file>