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организации научно-исследовательской деятельности в школ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смыслом исследования в сфере образования есть то, что оно является учебным. Это означает, что его главной целью является развитие личности учащегося, а не получение объективно нового результата, как в «большой» науке. Если в науке главной целью является производство новых знаний, то в образовании цель исследовательской деятельности - в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обретении учащимся функционального навыка исследования, развитии способности к исследовательскому типу мышления, активизации личностной позиции учащегося в образовательном процессе на основе приобретения субъективно новых зна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этом плане большим образовательным, воспитательным и развивающим потенциалом обладает иностранный язык. Современная цель обучения иностранному языку - формирование иноязычной коммуникативной компетенции (ИКК). ИКК включает языковую, речевую, социокультурную, компенсаторную и учебно-познавательную (в том числе и исследовательскую) компетен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следовательская компетенция – это совокупность знаний в определенной области, наличие исследовательских умений, наличие способности применять эти знания и умения в конкрет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следовательские умения - видеть и решать проблемы на основе выдвижения и обоснования гипотез, ставить цель и планировать деятельность, осуществлять сбор и анализ необходимой информации, выбирать наиболее оптимальные методы, выполнять эксперимент, представлять результаты исслед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дение научно-исследовательских работ по иностранному языку имеет следующие це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уляризация предм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оценка уровня сформированности иноязычной компетенции учащихся, а также ознакомление их с новыми формами исследовательской деятельности  - повышение мотивации школьников в изучении иностранного язык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и развитие у обучающихся творческих способностей и интереса к научно-исследовательской деятельност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необходимых условий для поддержки одаренных детей, пропаганда научных знан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следовательская деятельность учащихся предусматривает достижение следующих учебных и воспитательных задач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творческих способностей учащихся и выработка у них исследовательских навы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аналитического и критического мышления учащихся в процессе творческого поиска и выполнения учебных исследовани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е одарённых учащихся и обеспечение реализации их творческого потенциа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оспитание целеустремлённости и системности в учебной деятельности; помощь в профессиональной ориент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утверждение учащихся благодаря достижению поставленной ц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ходе руководства ученическим проектом учителю предстоит «прожить» несколько ролей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энтузиаст, повышающий мотивацию детей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пециалист, обладающий знаниями и умениями в смежных областях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нсультант, организующий доступ к ресурсам, в том числе информационным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руководитель, планирующий не только свою деятельность, но и помогающий детям выстроить план работы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«человек, который задаёт вопросы», умело поддерживает обратную связь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координатор всего исследовательского процесса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эксперт продукта работы, включающий детей в анализ и рефлексию полученных  результатов.</w:t>
      </w:r>
    </w:p>
    <w:p>
      <w:pPr>
        <w:pStyle w:val="Normal"/>
        <w:spacing w:lineRule="auto" w:line="240" w:before="28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>Научно-исследователь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это вид деятельности, направленный на получение новых объективных научных знаний. 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>Учебно-исследователь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это деятельность, главной целью которой является образовательный результат, она направлена на обучение учащихся, развитие у них исследовательского типа мышления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осуществляется при помощи определенных методов. Метод — это способ достижения цели исследования, способ познания и деятельности. От выбора метода зависит сама возможность реализации исследования — его проведения и получения определенного результата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тодов исследования зависит от сферы исследования, объекта, предмета, целей и задач исследования. В целом методы делятся на общенаучные и частные или конкретно-научные. Общенаучные методы исследования используются во всех наук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им относят, во-первых, методы индукции (восхождение от частного к общему) и дедукции (переход от общего к частному). Метод индукции определяет движе</w:t>
        <w:softHyphen/>
        <w:t>ние мысли исследователя от частного к общему, от фактов частного значения к обобщениям. Индукция часто применяется при обработке данных экспериментальной части исследования. Метод дедукции противоположен индукции. Мысль здесь движется от общего к частному. Дедукция ис</w:t>
        <w:softHyphen/>
        <w:t>пользуется при проверке выдвинутого предположения. В ходе экспе</w:t>
        <w:softHyphen/>
        <w:t>риментальной работы проверяют следствия и на основе законов логи</w:t>
        <w:softHyphen/>
        <w:t xml:space="preserve">ки доказывают или опровергают существующие мнения. В исследовании часто применяется индуктивно-дедуктивный метод как комплексный подход к изучению предмета. В основе этих методов лежат приемы анализа, синтеза, сравнения, обобщ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– это расчленение объекта для изучения строения и свойств каждой составляющей в отд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– это  соединение составных частей или свойств объекта для изучения его как целого.</w:t>
      </w:r>
    </w:p>
    <w:p>
      <w:pPr>
        <w:pStyle w:val="Normal"/>
        <w:shd w:fill="FFFFFF" w:val="clear"/>
        <w:spacing w:before="5" w:after="200"/>
        <w:ind w:left="34" w:right="67" w:firstLine="675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рав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- сопоставление объектов с целью выявления черт схо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а или различия между ними (или выявление того и другого).</w:t>
      </w:r>
    </w:p>
    <w:p>
      <w:pPr>
        <w:pStyle w:val="Normal"/>
        <w:shd w:fill="FFFFFF" w:val="clear"/>
        <w:spacing w:before="5" w:after="200"/>
        <w:ind w:left="34" w:right="67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об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- есть совокупность мыслительных операций, приводя</w:t>
        <w:softHyphen/>
        <w:t>щих к конечному результату - выв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щенаучным методам относятся также изучение литературы по проблеме, метод классификации,  метод наблюдения,  эксперимент, метод интерпретации, метод модел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лассификации заключается в расположении предметов, фактов, явлений в определенном порядке, в некоторой последовательности по отношению друг к друг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нтерпретации заключается в раскрытии смысла полученных результатов исследования и включении их в систему существующих зн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- это метод сбора первичных эмпирических данных, который заключается в  восприятии и регистрации значимых с точки зрения целей и задач исследования  явлений, ситуаций, фактов, процес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имент — более сложный метод эмпирического познания по  сравнению с  наблюдением.  Он  предполагает  активное,   целенаправленное   и   строго контролируемое воздействие исследователя на изучаемый объект  для  выявления и изучения тех или иных сторон, свойств, связей.  При  этом  экспериментатор может преобразовывать исследуемый объект,  создавать  искусственные  условия его изучения, вмешиваться в естественное течение процессов. Эксперимент это поставленный опыт в точно учитываемых условия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представляют собой такой способ познания явлений действительности, при котором объекты или процессы изучаются путем построения и исследования их моделей. Модель в широком смысле — это любой образ (мысленный или условный: изображение, схема, чертеж, описание и т.п.), используемый в качестве заместителя какого-либо объекта, процесса, явления.   Любая модель строится на основе гипотезы о возможном устройстве оригинала и является его функциональным аналогом, позволяя переносить знания с модели на оригина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о-научные методы – совокупность способов, прин</w:t>
        <w:softHyphen/>
        <w:t>ципов познания, исследовательских приемов, при</w:t>
        <w:softHyphen/>
        <w:t>меняемых в той или иной нау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пример, в лингвистике известны следующие методы изучения язы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о-исторический метод направлен на выявление схожих черт языков с целью установления их историко-генетического родства, а также исторических закономерностей в развитии язы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ительный метод направлен в первую очередь на выявление различий между двумя сравниваемыми языками. В отличие от сравнительного метода он синхроничен и преследует не только теоретические, но и прикладные це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ельный метод  относится к числу самых древних в науке о языке. Древнейшие грамматики были по преимуществу описательными; такими же по преимуществу являются и современные грамматики. Описательный метод – это метод синхронического анализа языковых фактов, составными частями которого являются наблюдение, обобщение, интерпретация и классифик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ческий метод – это метод диахронического анализа, направленный на изучение истории происхождения и семантического развития слов, на выявление смысловых компонентов языковых единиц в динамике их вариативности во времени, а также на изучение изменяющейся во времени дистрибуции единиц лексикона в языке под влиянием динамики развития, ассимиляции и трансформации их стилевых  особенност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или статистические методы изучения язы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количественных методов заключается в использовании подсчетов и измерений при изучении языковых явлений. С помощью количественных методов описывается функционирование различных языковых единиц в функциональных стилях, текстах разного жанра, создаются частотные словари-минимумы, изучаются идиолекты (индивидуальные стилистические особенности авторов произведений) и пр. В современном языкознании количественное изучение языка тесно связано с его качественным анализом и не должно проводиться в отрыве от н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онтекстуального анализа предполагает изучение языковых единиц в контексте их ис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лингвистический контекст и экстралингвистический контек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ий контекст – это непосредственное синтагматическое окружение языковой единицы, достаточное для определения ее функций, семантики и прагматики. Контекст может быть ближайшим (минимальным) и широким (целый абзац или даже текс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лингвитсический контекст охватывает обстановку, характеристики коммуникантов, социокультурный фон и даже паралингвистические средства (жесты, мимика), ограничивающие многозначность или омонимию, раскрывающие внутренние семантико-прагматические свойства и функции языковых знаков разной слож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экстралингвистический контекст связан с элементами действительности, находящимися вне языка, но оказывающими влияние на смыслы, передаваемые с помощью языка. Эти смыслы однозначно интерпретируются носителями определенного языка в связи с наличием у них общего фонда социокультурных зн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компонентного анализа заключается в выделении минимального набора признаков у определенной совокупности языковых единиц и категорий языка, с помощью которых одни единицы и категории различаются между собой, другие, напротив, объединяются в различные группы. Признаки, отличающие языковые факты один от другого, называются дифференциальными. Признаки, объединяющие факты, называются интегральными. Этот метод направлен прежде всего на исследование содержательной стороны языка и в   своем основном виде используется в изучении значимых единиц языка путем разложения их значения на минимальные семантические составляющие – семы. Наряду с термином «сема» употребляются и другие: элементарный смысл, семантический множитель, семантический компонент, семантический дифференциальный признак, лексико-семантический вариант слова и др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ный анализ позволяет наиболее полно раскрыть семантическое содержание языковой единицы. Он является плодотворным для изучения синонимических отношений слов и выражений в одном языке или для определения эквивалентности лексем в двух или нескольких языках на основе расчленения семантической структуры исследуемых единиц на составляющие и соположения дифференциальных и интегральных компон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трибутивный метод − метод лингвистического исследования, при котором классификация языковых единиц и изучение их свойств производятся исключительно на основе распределения (дистрибуции) рассматриваемых единиц в потоке речи, т. е. на основе их сочетаемости с другими единицами, которые называются окружением, или контекстом, рассматриваемых единиц. Под дистрибуцией элементов обычно понимают совокупность всех окружений, в которых они встречаются, то есть сумму всех позиций или употреблений элементов относительно употреблений других элементо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истрибутивный анализ — метод исследования языка, осно</w:t>
        <w:softHyphen/>
        <w:t>ванный на изучении окружения (дистрибуции, распределения) отдель</w:t>
        <w:softHyphen/>
        <w:t>ных единиц в тексте и не использующий сведения о полном лексичес</w:t>
        <w:softHyphen/>
        <w:t>ком или грамматическом значении этих единиц.</w:t>
      </w:r>
    </w:p>
    <w:p>
      <w:pPr>
        <w:pStyle w:val="Normal"/>
        <w:shd w:fill="FFFFFF" w:val="clear"/>
        <w:ind w:left="270" w:right="2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06"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циолингвистичес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ие методы в языкознании делятся на:</w:t>
      </w:r>
    </w:p>
    <w:p>
      <w:pPr>
        <w:pStyle w:val="Style15"/>
        <w:numPr>
          <w:ilvl w:val="0"/>
          <w:numId w:val="2"/>
        </w:numPr>
        <w:shd w:fill="FFFFFF" w:val="clear"/>
        <w:ind w:left="720" w:right="106" w:hanging="36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сбора материала или методы полевого исследован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социолинвистического анализа данных.</w:t>
      </w:r>
    </w:p>
    <w:p>
      <w:pPr>
        <w:pStyle w:val="Style15"/>
        <w:shd w:fill="FFFFFF" w:val="clear"/>
        <w:ind w:left="720" w:right="106" w:hanging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 первым относятся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2F4F4F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посредственное  наблюдение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интервьюиров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анкетный опрос.</w:t>
      </w:r>
    </w:p>
    <w:p>
      <w:pPr>
        <w:pStyle w:val="Style15"/>
        <w:shd w:fill="FFFFFF" w:val="clear"/>
        <w:ind w:left="720" w:right="106" w:hanging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 вторым относятся разновидности корреляционного анализа.</w:t>
      </w:r>
    </w:p>
    <w:p>
      <w:pPr>
        <w:pStyle w:val="Style15"/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рреляционный (ср. лат. "соотносительный") анализ в лингвистических исследованиях</w:t>
      </w:r>
      <w:r>
        <w:rPr>
          <w:rFonts w:cs="Times New Roman" w:ascii="Times New Roman" w:hAnsi="Times New Roman"/>
          <w:sz w:val="28"/>
          <w:szCs w:val="28"/>
        </w:rPr>
        <w:t xml:space="preserve"> - это процедура, установленная для изучения соотнесенности между независимыми (социальными) и зависимыми (языковыми) переменными. В качестве независимых переменных выступают заданные социальные признаки или параметры (социальный статус говорящего, возраст, обстановка и место речевого события и т.д.), в качестве зависимых – языковые явления. С помощью этого метода, например, выделяют социальные варианты языка,   жаргоны.</w:t>
      </w:r>
    </w:p>
    <w:p>
      <w:pPr>
        <w:pStyle w:val="Style15"/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графический метод – это метод отбора  исследовательского материала из словарей. Данный метод  распространен при исследовании структуры и семантики лексиконов языков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6699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99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99"/>
          <w:sz w:val="24"/>
          <w:szCs w:val="24"/>
          <w:lang w:eastAsia="ru-RU"/>
        </w:rPr>
        <w:t xml:space="preserve">ПОДГОТОВКА К ПРОВЕДЕНИЮ НАУЧНОГО ИССЛЕД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67652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>Объектная область ис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это сфера науки и практики, в которой находится объект исследования. В школьной практике она может соответствовать той или иной учебной дисциплине, например математике, биологии, литературе, физике и т.д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>Объект ис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это определенный процесс или явление, порождающее проблемную ситуацию. Объект — это своеобразный носитель проблемы — то, на что направлена исследовательская деятельность. С понятием объекта тесно связано понятие предмета исследова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4F81BD"/>
          <w:sz w:val="28"/>
          <w:szCs w:val="28"/>
          <w:lang w:eastAsia="ru-RU"/>
        </w:rPr>
        <w:t>Предмет ис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асть, сторона объекта. Это те наиболее значимые с практической или теоретической точки зрения свойства, стороны, особенности объекта, которые подлежат непосредственному изучению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лжна быть сформулирована по возможности лаконично, а используемые при ее формулировке понятия должны быть логически взаимосвязаны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м этапом в подготовке исследования становится этап обоснов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мы. Критерий актуальности указывает на необходимость и своевременность изучения и решения проблемы для дальнейшего развития теории и практики обучения и воспитания. Актуальные исследования дают ответ на наиболее острые в данное время вопросы, отражают социальный заказ общества, указывают на важнейшие противоречия, которые имеют место в практике. Критерий актуальности динамичен, подвижен, зависит от времени, учета конкретных и специфических обстоятель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ьте, что указание на объект исследования само по себе тему еще не определяет. Так, например, в качестве объекта исследования можно назвать неопределенные местоимения или значения числа, или подтекст, или зоометафоры и т. д. Но это еще не тема. При определении темы необходимо продумать проблематику, которую предположено раскрыть, и границы наблюдения. Вот, например, возможные этапы последовательного выявления темы: «Подклассы имени существительного» - «Подклассы имени существительного в английском языке» - «Особенности синтаксического функционирования различных подклассов существительных в современном английском языке».</w:t>
      </w:r>
    </w:p>
    <w:p>
      <w:pPr>
        <w:pStyle w:val="Normal"/>
        <w:spacing w:lineRule="auto" w:line="240" w:before="280" w:after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 xml:space="preserve">Изучение научной литерату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сообразно начать с самостоятельной работы по составлению библиографического списка источников по теме. Цель изучающего чтения — получение необходимой информации; понимание логики доказательств; поиск ответов на поставленные перед вами вопросы. При изучении литературы не следует стремиться к заимствованию материала. Будет правильнее сопоставить, проанализировать найденную информацию. Ведь основой для получения нового знания должны служить не чьи-то, а собственные мысли, пусть и возникшие в ходе знакомства с чужими работами как отклик на них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очнив тему в результате изучения специальной литературы, исследователь может приступать к выработке гипотезы. Это один из самых ответственных моментов работы над исследованием. </w:t>
      </w:r>
      <w:r>
        <w:rPr>
          <w:rFonts w:cs="Times New Roman" w:ascii="Times New Roman" w:hAnsi="Times New Roman"/>
          <w:sz w:val="28"/>
          <w:szCs w:val="28"/>
        </w:rPr>
        <w:t>В современной научной практике гипотеза определяется как научно обоснованное предположение о непосредственно наблюдаемом явлении. После накопления значительного количества фактического материала рабочий вариант гипотезы уточняется, видоизменяется и приобретает вид окончательной научной гипотезы.</w:t>
      </w:r>
    </w:p>
    <w:p>
      <w:pPr>
        <w:pStyle w:val="Normal"/>
        <w:spacing w:lineRule="auto" w:line="240" w:before="280" w:after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отеза должна удовлетворять ряду требований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ть проверяемо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ть предположени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ть логически непротиворечиво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овать факта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лед за выработкой гипотезы начинается следующий этап подготовки к исследованию - определение его цели и задач. Точнее, не начинается, а продолжается, так как выработка цели и задач происходит уже в ходе разработки гипотез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общем виде цель и задачи должны уточнить направления, по которым пойдет доказательство гипотез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Цель исследования — это конечный результат, которого хотел бы достичь исследователь при завершении своей работы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типичные цел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характеристик явлений, не изученных ране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явление взаимосвязи неких явлени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е развития явлени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ание нового явлен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бщение, выявление общих закономерносте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" cy="118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классификаций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поставленной цели вытекают задачи исследования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а ис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бор путей и средств для достижения цели. </w:t>
      </w:r>
      <w:r>
        <w:rPr>
          <w:rFonts w:cs="Times New Roman" w:ascii="Times New Roman" w:hAnsi="Times New Roman"/>
          <w:sz w:val="28"/>
          <w:szCs w:val="28"/>
        </w:rPr>
        <w:t xml:space="preserve">Задачи лучше всего формулировать в виде утверждения того, что необходимо сделать, чтобы цель была достигнута. Постановка задач основывается на дроблении цели исследования на подцели. Перечисление задач строится по принципу от наименее сложных к наиболее сложным, трудоемким, а их количество определяется глубиной исследования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 часто формулируются с помощью слов: 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явить, 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, 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ить, 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ть, 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азать,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сновать, 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ть, 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яснить, 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анализ (мониторинг, социологический опрос, интервью и т.д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ормулировать задачи необходимо очень тщательно, так как описание их решения в дальнейшем составит содержание глав. Заголовки глав рождаются именно из формулировок задач. 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99"/>
          <w:sz w:val="24"/>
          <w:szCs w:val="24"/>
          <w:lang w:eastAsia="ru-RU"/>
        </w:rPr>
        <w:t xml:space="preserve">ОФОРМЛЕНИЕ НАУЧНО-ИССЛЕДОВАТЕЛЬСКОЙ РАБО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872480" cy="1294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результатов исследования — один из самых трудоемких процессов рабо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формление итогов научной работы начинается с компановки подготовленных текстов по главам в соответствии с примерной структурой работы. После того как главы сформированы, следует их внимательно прочитать и отредактировать как с точки зрения орфографии и синтаксиса, так и по содержанию (сверить цифры и факты, сноски, цитаты и т.п.). Сразу же после прочтения каждой главы и осуществления правки приступают к написанию выводов к соответствующей глав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ывод по главе обычно содержит изложение сущности вопроса, разбираемого в ней, и обобщение результатов проделанного анализ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Далее составляется заключение по всей работе. Только после этого приступают к написанию введения к работе. Затем следует составление библиографического списка. Он представляет собой перечень книг и статей в периодических изданиях, расположенных в алфавитном порядке по фамилиям авторов или названиям коллективных трудов без указания авторов на титульном листе. </w:t>
      </w:r>
    </w:p>
    <w:p>
      <w:pPr>
        <w:pStyle w:val="Normal"/>
        <w:spacing w:lineRule="auto" w:line="240" w:before="28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ab/>
        <w:t>Титульный ли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первой страницей научной работы и заполняется по определенным правилам. Они предполагают указание автора работы, темы работы, фамилии, имени, отчества и должности, научной степени и звания научного руководителя. </w:t>
      </w:r>
    </w:p>
    <w:p>
      <w:pPr>
        <w:pStyle w:val="Normal"/>
        <w:spacing w:lineRule="auto" w:line="240" w:before="28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>Огл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ет за титульным листом. Оно включает в себя указание на основные элементы работы: введение, главы, параграфы, заключение, список литературы (библиография), приложения. 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ab/>
        <w:t xml:space="preserve">Введ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яет собой наиболее ответственную часть научной работы, так как содержит в сжатой форме все основные, фундаментальные положения, обоснованию и проверке которых посвящено исследование. Введение должно включать в себя: формулировку темы; актуальность исследования; проблему исследования; объект, предмет; цель, задачи; гипотезы; методы исследования; этапы исследования; структуру исследования; его практическую значимость; краткий анализ литературы. Объем введения по отношению ко всей работе небольшой и обычно составляет 1-2 страницы. 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ab/>
        <w:t>Тек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учно-исследовательской работы делится на крупные главы и мелкие параграфы, части. Существует еще один, простейший, способ рубрикации внутри текста: с помощью абзацев -отступов вправо в строке при начале новой смысловой части. Абзацы — это своеобразный композиционный прием, позволяющий более зримо обозначить логические акценты в тексте. 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 xml:space="preserve">Основная (содержательная) ча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ы может содержать 2—3 главы. (Название этой части как основной скорее связано с ее большим, чем у остальных частей, объемом, нежели со значением, так как, например, введение является ничуть не менее значимой частью работы). Глава 1 обычно содержит итоги анализа специальной литературы, теоретическое обоснование темы исследования; главы 2—3 описывают практические этапы работы, интерпретацию данных, выявление определенных закономерностей в изучаемых явлениях в ходе эксперимента. Каждая глава завершается выводами. 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 xml:space="preserve">Заклю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ычно составляет не больше 1—2 страниц. Основное требование к заключению: оно не должно дословно повторять выводы по главам. В заключении формулируются наиболее общие выводы по результатам исследования и предлагаются рекомендации. Отмечается степень достижения цели, обозначаются перспективы дальнейших исследований. 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ab/>
        <w:t>Библиографический спис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это список изученной по теме литературы. 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 xml:space="preserve">Рисун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учше размещать сразу же после первого упоминания о них в контексте работы. 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>Табли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ак и рисунки, располагаются после первого упоминания о них в тексте работы. Если таблицы непосредственно не связаны с текстом, то их можно располагать в приложении. </w:t>
      </w:r>
    </w:p>
    <w:p>
      <w:pPr>
        <w:pStyle w:val="Normal"/>
        <w:spacing w:lineRule="auto" w:line="240" w:before="28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 xml:space="preserve">Цита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ксте работы (во всех вариантах) обязательно заключаются в кавычки. На каждую цитату следует давать указание источни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>ЗАЩИТА РЕЗУЛЬТАТОВ ИССЛЕДОВАНИ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На все выступление отводится не более 5—7 мин. По регламенту можно рассчитывать дополнительно на 1-2 мин, но не более. Ни о теме (ее уже объявили), ни о том, что было прочитано (список литературы), говорить не следует. Защита ни в коем случае не должна сводиться к пересказу всего содержания работы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Четкое и ясное представление о работе у самого докладчика — залог понимания его аудиторией. Доклад можно разделить на 3 части, состоящие из отдельных, но связанных между собой блоков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>Первая ч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ути кратко повторяет введение исследовательской работы. Здесь обосновывается актуальность выбранной темы, описывается научная проблема, формулируются задачи исследования и указываются его основные методы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ab/>
        <w:t>Во второй ч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амой большой по объему, нужно представить содержание глав. Особое внимание комиссия обращает на итоги проведенного исследования, на личный вклад в него автора. При изложении основных результатов можно использовать заранее подготовленные схемы, чертежи, графики, таблицы, видеоролики, слайды, фильмы. Демонстрируемые материалы должны оформляться так, чтобы они не перегружали выступление и были видны всем присутствующим в аудитории. </w:t>
        <w:tab/>
      </w:r>
      <w:r>
        <w:rPr>
          <w:rFonts w:eastAsia="Times New Roman" w:cs="Times New Roman" w:ascii="Times New Roman" w:hAnsi="Times New Roman"/>
          <w:b/>
          <w:bCs/>
          <w:color w:val="006699"/>
          <w:sz w:val="28"/>
          <w:szCs w:val="28"/>
          <w:lang w:eastAsia="ru-RU"/>
        </w:rPr>
        <w:t>В третьей ч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лесообразно кратко изложить основные выводы по результатам исследования, не повторяя тех выводов, которые уже были сделаны в ходе изложения содержания по главам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наиболее типичным ошибкам проведения исследования относятся: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04775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на исследовательской работы рефератом, т.е. обзором различных научных произведений;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04775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на исследования работой компилятивного характера, т.е. соединением логично выстроенных в одно целое отрезков из разных научных текстов;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04775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сутствие законченности в работе, что обусловливается отсутствием систематического подхода к исследовательской деятельности. Вместо рассчитанной на долговременный срок работы иногда в спешном порядке на конференцию представляется текст, созданный в кратчайшие сроки по методу «штурмовщины»;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04775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пособность учащегося грамотно вести дискуссию по защите результатов своего исследования и отвечать на вопросы аудитории, что часто является признаком отсутствия этапа предварительного обсужд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04775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ответствие оформления работы предъявляемым требования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Еще одна проблема, решение которой вызывает затруднения у участников исследовательской деятельности, связана с этапом оформления исследования, где также действуют выработанные для оформления научных текстов правила и приемы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6699"/>
    </w:rPr>
  </w:style>
  <w:style w:type="character" w:styleId="WW8Num7z0">
    <w:name w:val="WW8Num7z0"/>
    <w:qFormat/>
    <w:rPr>
      <w:b/>
      <w:color w:val="006699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Цитата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C3c10c14">
    <w:name w:val="c3 c10 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07:00Z</dcterms:created>
  <dc:creator>my</dc:creator>
  <dc:description/>
  <cp:keywords/>
  <dc:language>en-US</dc:language>
  <cp:lastModifiedBy>Home</cp:lastModifiedBy>
  <dcterms:modified xsi:type="dcterms:W3CDTF">2015-05-26T19:45:00Z</dcterms:modified>
  <cp:revision>5</cp:revision>
  <dc:subject/>
  <dc:title>Рекомендации для организации научно-исследовательской деятельности в школе</dc:title>
</cp:coreProperties>
</file>