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ные темы по французскому языку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изучения верлан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французской школ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«от кутюр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нцузская гастрономия как искусство жит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Шарля де Голля в становлении современной Франц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франкофонии в сегодняшнем мир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од французской классики как один из лучших методов изучения французского язы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зеологизмы французского языка и их русские эквивалент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волюция французского язы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ы в истории французской монарх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лог двух культур: Франция и Беларус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ая французская семья, какая он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схождение идиоматических выражен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и место Франции в Европейском Союз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нцузы и религ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модальности в современном французском язык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Роль Франц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 и в современном мир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нцузский язык как второй иностранный язы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стория французской песни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нденции развития французского разговорного языка на современном этапе</w:t>
      </w:r>
    </w:p>
    <w:sectPr>
      <w:type w:val="nextPage"/>
      <w:pgSz w:w="11906" w:h="16838"/>
      <w:pgMar w:left="1701" w:right="12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8:00Z</dcterms:created>
  <dc:creator>AvseevaYuYu</dc:creator>
  <dc:description/>
  <cp:keywords/>
  <dc:language>en-US</dc:language>
  <cp:lastModifiedBy>AvseevaYuYu</cp:lastModifiedBy>
  <dcterms:modified xsi:type="dcterms:W3CDTF">2012-10-30T10:08:00Z</dcterms:modified>
  <cp:revision>3</cp:revision>
  <dc:subject/>
  <dc:title>Примерные темы рефератов </dc:title>
</cp:coreProperties>
</file>