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опытнической и научной работы школьников с растения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различных агротехнических приемов (обработка почвы, подкормки и др.) на урожай плодово-ягодных  и овощных культу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личных способов размножения древесно-кустарниковых и травянистых растений, выращиваемых в закрытом и открытом грун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ая и эстетическая роль комнатных раст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корастущих и культурных растений в учебном процесс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корастущих и культурных растений в экологическом и природоохранном образовании и воспитан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оизучение цветочно-декоративных растений отечественной и зарубежной селек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одходы к озеленению интерьеров школы и пришкольной территор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лоры и растительности конкретной территории  (населенного пункта, где расположена школа; административного района; парка; лесничества; болота; водоема или др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аспространения и эколого-биологических особенностей чужеродных (инвазивных) видов растений и разработка способов борьбы с ни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лоры и растительности особо охраняемых природных территорий (ООПТ) различного статус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аспространения и состояния популяций редких и охраняемых видов раст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аспространения, эколого-биологических особенностей ценных ресурсных видов (лекарственных, пищевых, декоративных и пр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биологического разнообразия той или иной территории по отдельным группам (водоросли, мхи, папоротники, хвощи, плауны, голосеменные, цветковые растени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заимоотношений между растениями, между растениями и животными, между растениями и микроорганизмами в фитоценоза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ие сукцессионных процессов в естественных и нарушенных растительных сообществ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состояния окружающей среды методами фитоиндикации (загрязнение воздуха, воды, почвы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вредителей и болезней растений и методов борьбы с ними.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ническая и научная работа школьников с растениями может проводиться по заданиям различных заинтересованных организаций и носить прикладной характ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Сортоиспытание цветочно-декоративных растений белорусской селекции (по заданию ботанического сада ВГУ им. П.М. Машерова,  Центрального ботанического сада (ЦБС) НАН Беларус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оиспытания плодово-ягодных культур белорусской селекции по заданию </w:t>
      </w:r>
      <w:r>
        <w:rPr>
          <w:color w:val="000000"/>
          <w:sz w:val="28"/>
          <w:szCs w:val="28"/>
        </w:rPr>
        <w:t>Витебского зонального института сельского хозяйства НАН Беларуси», Института плодоводства НАН Беларуси, сортоиспытательных участков, сельхоз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оиспытания овощных культур белорусской селекции по заданию </w:t>
      </w:r>
      <w:r>
        <w:rPr>
          <w:color w:val="000000"/>
          <w:sz w:val="28"/>
          <w:szCs w:val="28"/>
        </w:rPr>
        <w:t>Витебского зонального института сельского хозяйства НАН Беларуси», Института картофелеводства НАН Беларуси, сортоиспытательных участков, сельхоз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вредителей и болезней растений и методов борьбы с ними по заданию Института защиты растений НАН Беларуси и др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ническая и научная работа в рамках школьных лесничеств по заданию лесничеств, лесхозов, опытных станций и дендрарие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флоры и растительности по заданию кафедры ботаники и ботанического сада ВГУ им. П.М. Машерова, Института экспериментальной ботаники НАН Беларуси, БГУ и др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тродуцированных видов растений по заданию кафедры ботаники и ботанического сада ВГУ им. П.М. Машерова, </w:t>
      </w:r>
      <w:r>
        <w:rPr>
          <w:color w:val="000000"/>
          <w:sz w:val="28"/>
          <w:szCs w:val="28"/>
        </w:rPr>
        <w:t>ЦБС НАН Беларус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природных комплексов и распространения редких и охраняемых видов по заданию природоохранных учреждений (заповедники, заказники, Национальные парки, гор- и райинспекции природных ресурсов и охраны окружающей сре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 ботаники                                              Л.М. Мержвинс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53:00Z</dcterms:created>
  <dc:creator>antonova</dc:creator>
  <dc:description/>
  <cp:keywords/>
  <dc:language>en-US</dc:language>
  <cp:lastModifiedBy>MerzhvinskiyLM</cp:lastModifiedBy>
  <dcterms:modified xsi:type="dcterms:W3CDTF">2012-11-20T11:59:00Z</dcterms:modified>
  <cp:revision>7</cp:revision>
  <dc:subject/>
  <dc:title/>
</cp:coreProperties>
</file>